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6043895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6931885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315804410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